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  <w:t>ANEXO XIII – ESPECIFICAÇÕES TÉCNICAS / MEMORIAL DESCRITIVO</w:t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ind w:left="426" w:hanging="0"/>
        <w:jc w:val="center"/>
        <w:rPr>
          <w:rFonts w:ascii="Calibri" w:hAnsi="Calibri" w:cs="Tahoma"/>
          <w:b/>
          <w:b/>
          <w:sz w:val="28"/>
          <w:szCs w:val="28"/>
          <w:u w:val="single"/>
        </w:rPr>
      </w:pPr>
      <w:r>
        <w:rPr>
          <w:rFonts w:cs="Tahoma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PROJETO: PROCESSAMENTO E DESIDRATAÇÃO DE LODO ORIUNDO DE ESTAÇÃO DE TRATAMENTO DE ÁGUA DE NOVA ODESSA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Introdução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 obra em questão é do sistema desidratação de lodo oriundo da Estação de Tratamento de Água de Nova Odessa, localizada na sede da empresa contratante.  Nessa obra será construído o barracão que servirá para abrigar uma Decanter, capaz de desidratar o mesmo, que contém 3% de sólidos em sua composição natural, ainda este galpão abrigará o material seco por alguns dias e depois passará para área descoberta para ter uma pós secagem natural. Está obra ainda contará com a utilização de um reservatório enterrado existente nas dependências da CODEN capaz de armazenar e recalcar o material à centrífuga, e atuará também como segurança caso o sistema tenha uma parada por eventuais manutenções ou problemas que ocorrerem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concreto utilizado para toda a obra deverá respeitar o fck mínimo estabelecido, sendo este de 30 MPa, e a execução deve seguir rigorosamente os projetos fornecidos e também as observações constantes no corpo dos projetos estruturai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anteiro de obras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Definem-se como instalação de canteiro de obras, os trabalhos a serem realizados pela CONTRATADA referentes à mobilização e manutenção do canteiro de obras, no local onde se desenvolverão os serviços contratados, bem como as instalações para Fiscalização. A mobilização consistirá do transporte, colocação e montagem, no local das obras, de todo o equipamento, inclusive os de segurança e mão-de-obra necessária à execução dos serviços contratados, de acordo com os cronogramas propostos, a construção e manutenção das instalações do canteiro, tais como escritórios, alojamentos, depósitos, almoxarifados, etc., bem como as instalações da Fiscalização. Na entrada do canteiro de obras, e em local a ser definido pela Fiscalização, a CONTRATADA deverá fixar placa institucional padronizada, nas dimensões 3,00 x 2,00 m, com estrutura de sustentação adequada e de acordo com os modelos definidos pelo CONTRATANTE. A fixação será feita em suportes de madei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A CONTRATADA deverá executar, de acordo com os seus próprios planos e sob sua inteira responsabilidade, todas as instalações do canteiro de obras indispensáveis à realização dos serviços contratados, compreendendo entre outros, as redes de energia elétrica, drenagem pluvial, porém a execução de rede de água e afastamento de esgoto será de responsabilidade do CONTRATANTE, que se compromete a executar previamente devido a complexidade do serviço. Serão de inteira responsabilidade da CONTRATADA os prejuízos e os ressarcimentos necessários que possam ser causados a terceiros devido às suas atividades específicas decorrentes do contrato, bem como devido as eventuais deficiências nas medidas de segurança do canteiro de obra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emolição de Alvenaria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necessária e ferramentas adequadas para execução de serviços de: desmonte, demolição, fragmentação de elementos em alvenaria de elevação ou elemento vazado, manualmente; a seleção e acomodação manual do entulh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Desmonte Mecanizado do Piso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a mão-de-obra necessária e dos equipamentos adequados para a execução dos serviços de: desmonte mecanizado de pavimentação em paralelepípedo ou lajota de concreto, inclusive o lastro de areia; o descarregamento; a seleção e acomodação manual do entulh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Carga, Manobras e Descarga de Areia, Brita, Pedra de Mão e Solos com Caminhão Basculante de 6 m3 (Descarga Livre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e equipamentos, materiais acessórios e mão-de-obra necessária para a execução de carga e descarga de solo utilizando caminhão basculante 6m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ransporte Comercial com Caminhão Basculante 6 m3, Rodovia Pavimenta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caminhão basculante 6m³, com caçamba reforçada, e a mão de obra necessária para a execução do serviço de transporte do material. Remunera também o retorno do veículo descarregado, sendo adotada a distância do bota-fora do material proveniente das demolições e retiradas igual a 7,5km de ida e volta, totalizando 15km por viage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impeza Superficial da Camada Vegetal em Jazi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limpeza do terreno compreenderá os serviços de capina, roçado, destocamento, e remoção da camada vegetal, na espessura de 15cm em toda a área a ser executada o barracão e suas estruturas adjacentes, o que fará com que a área fique limpa de tocos e raízes, estando previsto nivelamento, acertos e acabamentos manuais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Galpão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axa de Mobilização e Desmobilização de Equipamentos Para Execução de Estaca Escava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a mobilização e desmobilização, entre a empresa fornecedora e a obra, de equipamentos necessários a execução dos serviços de estaca escavad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taca Escavada Mecanicamente, Diâmetro de 30 cm Até 30 T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especializada e equipamentos necessários para a execução da estaca escavada mecanicamente, com diâmetro de perfuração de 30 cm para cargas até 30 toneladas, compreendendo os serviços: escavação mecânica por meio de trado espiral ou perfuratriz rotativa com comprimento de 8,00m; apiloamento do fundo da perfuração com soquete de concreto; lançamento de concreto até a cota de arrasamento acrescida do valor de um diâmetro (30 cm); vibração por meio de vibrador de imersão nos 2,00 metros superiores; execução e colocação de armadura de ligação constituída por quatro barras com 10 mm de diâmetro e 2,00 m de comprimento, ficando 0,50 m acima da cota de arrasamento, em aço CA-50, estribos em aço CA-60. Remunera também o fornecimento dos materiais como: concreto com fck igual a 30,0 MPa; aço CA-50 para a execução da armadura de ligação, inclusive materiais acessórios como arame e mão-de-obra adicional para o transporte dos materiais, corte do excesso de concreto e o preparo da cabeça da estaca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taca Escavada Mecanicamente, Diâmetro de 25cm Até 20 T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especializada e equipamentos necessários para a execução da estaca escavada mecanicamente, com diâmetro de perfuração de 25 cm para cargas até 20 toneladas, compreendendo os serviços: escavação mecânica por meio de trado espiral ou perfuratriz rotativa com comprimento de 8,00m; apiloamento do fundo da perfuração com soquete de concreto; lançamento de concreto até a cota de arrasamento acrescida do valor de um diâmetro (25 cm); vibração por meio de vibrador de imersão nos 2,00 metros superiores; execução e colocação de armadura de ligação constituída por quatro barras com 10 mm de diâmetro e 2,00 m de comprimento, ficando 0,50 m acima da cota de arrasamento, em aço CA-50, estribos em aço CA-60. Remunera também o fornecimento dos materiais como: concreto com fck igual a 30,0 MPa; aços CA-50 e CA-60 para a execução da armadura de ligação, inclusive materiais acessórios como arame e mão-de-obra adicional para o transporte dos materiais, corte do excesso de concreto e o preparo da cabeça da estac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rmadura de aço para estruturas em geral, CA-50 e CA-60, Ø 5,0 a 16,0 mm, corte e dobra na obra.</w:t>
      </w:r>
      <w:r>
        <w:rPr>
          <w:rFonts w:cs="Tahoma" w:ascii="Calibri" w:hAnsi="Calibri"/>
          <w:sz w:val="22"/>
          <w:szCs w:val="22"/>
        </w:rPr>
        <w:t xml:space="preserve"> </w:t>
        <w:br/>
        <w:t>Consideram-se material e mão-de-obra para movimentação, corte, dobra, montagem, amarração e posicionamento de aço em barras para compor armadura de concreto. Estão inclusos quaisquer equipamentos, discos de corte e lâminas de serra para corte das barras de aço, bem como arames para amarração e / ou auxílio nos travamentos, e deverá ser executado conforme projeto estrutural fornecido; inclusive armações helicoidais no caso de estacas, caso houver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cavação Manual de Vala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onsideram-se mão-de-obra e todos os equipamentos necessários para escavação manual de valas, sendo esta em solo de 1.ª categoria, com material depositado inicialmente ao lado da vala e bota-fora do material excedente após os reaterros que se façam necessários. Sempre utilizando ferramentas adequadas e obedecendo aos critérios de segurança recomendados. Deve-se executar escoramento para contenção das paredes da cava quando houver riscos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Carga, Manobras e Descarga de Areia, Brita, Pedra de Mão e Solos com Caminhão Basculante de 6 m3 (Descarga Livre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e equipamentos, materiais acessórios e mão-de-obra necessária para a execução de carga e descarga de solo utilizando caminhão basculante 6m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ransporte Comercial com Caminhão Basculante 6 m3, Rodovia Pavimenta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caminhão basculante 6m³, com caçamba reforçada, e a mão de obra necessária para a execução do serviço de transporte do material. Remunera também o retorno do veículo descarregado, sendo adotada a distância do bota-fora do solo escavado igual a 7,5km de ida e volta, totalizando 15km por viagem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abricação de Fôrma Para Vigas, com Madeira Serrada, E = 25 mm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material e mão-de-obra, para fabricação e montagem de formas de chapa de madeira serrada com 25 mm de espessura. As tábuas devem ser colocadas com o lado do cerne para o interior das fôrmas, as juntas das tábuas devem ser bem fechadas, para impedir o vazamento da nata do cimento.  Os sarrafos são utilizados para fazer o travamento da fôrma. Remunera também o posicionamento no local, e pouco antes da concretagem, escovar e molhar as fôrmas do lado interno. Na desforma, utilizar cunhas de madeira e agente desmoldante (aplicado uma hora antes da concretagem). Evitar utilização de pé de cabra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oncreto Usinado Bombeado Fck=30Mpa, incluso Lançamento e Adensamento Para Fundações, Vigas e Pilare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everá ser executado conforme indicações nos projetos, sendo o concreto estrutural dosado em central: Inclui o fornecimento de concreto dosado em central com brita 1 e 2, slump convencional e que atenda às especificações do projeto estrutural quanto à resistência e trabalhabilidade, incluindo o transporte adequado até o local de lançamento. Antes de solicitar o concreto, conferir as bitolas das armaduras e verificar se estão posicionadas de acordo com o projeto. Conferir o dimensionado do escoramento, se estão de acordo com o peso das fôrmas, ferragens e do concreto a ser aplicado. O tempo de transporte do concreto decorrido entre o início da mistura (a primeira adição de água) até a entrega deve ser fixado de maneira que até o fim da descarga seja de no máximo 150 minutos. Obs: Molhar continuamente as superfícies expostas para fazer o processo de cura. Evitando o máximo possível a evaporação e aparecimento de trincas e consequentemente queda de resistência. A cura do concreto deve ser executada a qualquer temperatura, pois com isso evitamos danos às estruturas. Ressaltando que deverá ser apresentado a fiscalização da contratante, ensaio de resistência à compressão do concreto empregado; a vibração deverá ser de forma adequada evitando contato da ponteira com a ferragem evitando deslocamento dessas e das forma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Impermeabilização de Estruturas Enterradas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m-se material e mão-de-obra, para execução de impermeabilização de estruturas com tinta asfáltica, em duas demãos, aplicado manualmente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orma Para Pilares em Chapa de Madeira Compensada Plastificada E=18mm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material e mão-de-obra, para fabricação e montagem de formas de madeira em chapa compensada plastificada com 18 mm de espessura. As tábuas devem ser colocadas com o lado do cerne para o interior das fôrmas, as juntas das tábuas devem ser bem fechadas, para impedir o vazamento da nata do cimento.  Os sarrafos são utilizados para fazer o travamento da fôrma. Remunera também o posicionamento, escoramento e içamento quando necessário. Pouco antes da concretagem, escovar e molhar as fôrmas do lado interno. Na desforma, utilizar cunhas de madeira e agente desmoldante (aplicado uma hora antes da concretagem). Evitar utilização de pé de cab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Execução de Piso Intertravado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, posto obra, de piso intertravado retangular, areia grossa, materiais e mão-de-obra necessários para a execução de pavimento em piso intertravado sobre coxim de areia, abrangendo os serviços: apiloamento manual da superfície; lançamento e execução do lastro de areia, com altura média de 10 cm; assentamento dos pisos intertravados, na sequência das bordas para o centro e, quando em rampa de baixo para cima; arremate das bordas laterais, para impedir o escorregamento das peças. Não remunera a compactação mecanizada da superfície, lastro de concreto, ou brita, quando necessário e, os serviços de rejuntamento das peça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Placa/Piso de Concreto Poroso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, posto obra, de piso concreto drenante 40 x 40 cm e espessura de 6 cm, cor natural, areia grossa, materiais e mão-de-obra necessários para a execução de pavimento em piso drenante sobre coxim de areia, abrangendo os serviços: apiloamento manual da superfície; lançamento e execução do lastro de areia, com altura média de 10 cm; assentamento dos pisos drenante, na sequência das bordas para o centro e, quando em rampa de baixo para cima; arremate das bordas laterais, para impedir o escorregamento das peças. Não remunera a compactação mecanizada da superfície, lastro de concreto, ou brita, quando necessário e, os serviços de rejuntamento das peça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Nivelamento de Piso em Concreto com Acabadora de Superfície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equipamentos, ferramentas apropriadas e mão-de-obra especializada necessária para a execução dos serviços: aplicação de régua vibratória treliçada ou régua vibratória simples; aplicação de rodo de corte; flotação; aplicação de rodo de corte; queima do piso com a alisadora de concreto simples, ou dupla; e o acabamento final com utilização desempenos manuais apropriados, resultando num piso acabado com declividade mínima de 3,0%, conforme indicado em projeto. Não remunera o fornecimento, o lançamento e o adensamento do concreto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Alvenaria de vedação com Blocos Vazados de Concreto  19x19x39  (Espessura 19cm)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onsideram-se material, mão-de-obra para o preparo da argamassa mista de cimento, cal hidratada e areia sem peneirar traço 1:2:8, marcação e execução da alvenaria com blocos vazados de concreto, 19x19x39, espessura da parede 19 cm, juntas de 12 mm. Executar a marcação da modulação da alvenaria, assentando-se os tijolos dos cantos; em seguida, fazer a marcação da primeira fiada com blocos assentados sobre uma camada de argamassa previamente estendida, alinhados pelo seu comprimento. Atenção á construção dos cantos, que deve ser efetuada verificando-se o nivelamento, perpendicularidade, prumo e espessura das juntas, porque eles servirão como gabarito para a construção em si. Esticar uma linha que servirá como guia, garantindo o prumo e horizontalidade da fiada. Verificar o prumo de cada tijolo assentado. As juntas verticais não devem coincidir entre fiadas contínuas, de modo a garantir a amarração dos tijolos. Inclui também montagem e desmontagem de andaime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Forma Para Pilares em Chapa de Madeira Serrada E = 25 mm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material e mão-de-obra, para fabricação e montagem de formas de madeira em serrada com 25 mm de espessura. As tábuas devem ser colocadas bem fechadas, para impedir o vazamento da nata do cimento.  Os sarrafos são utilizados para fazer o travamento da fôrma. Remunera também o posicionamento, escoramento e içamento quando necessário. Pouco antes da concretagem, escovar e molhar as fôrmas do lado interno. Na desforma, utilizar cunhas de madeira e agente desmoldante (aplicado uma hora antes da concretagem). Evitar utilização de pé de cab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hapisco, Emboço e Reboco da Alvenaria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m-se material e mão-de-obra para execução de chapisco com colher de pedreiro, preparado com argamassa de traço 1:3 em betoneira de 400L. E execução de emboço e reboco ou massa única com argamassa 1:2:8 com espessura de 25mm, aplicado manualmente e preparado também com betonei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mpermeabilização de Superfície, com Impermeabilizante Flexível a Base Acrílic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m-se material e mão-de-obra, para execução de impermeabilização de superfície com impermeabilizante a base acrílica, em uma demão, aplicado manualmente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plicação Manual de Pintura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-se material e mão-de-obra, para aplicação manual de pintura de superfície utilizando tinta látex acrílica, em duas demão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Fornecimento e Montagem de Estrutura em Aço ASTM A-36, Sem Pintura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munera o fornecimento de estrutura metálica em aço ASTM A-36 resistente a corrosão, incluindo chapas de ligação, soldas, parafusos galvanizados, chumbadores, perdas e acessórios não constantes no peso nominal de projeto; beneficiamento e pré-montagem de partes da estrutura em fábrica; transporte e descarregamento; traslado interno à obra; montagem e instalação completa; preparo da superfície das peças por meio de jato de abrasivo da Norma SSPC-SP 10 , padrão visual Sa 2 1/2, da Norma SIS 05 59 00-67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m-se material e mão-de-obra para execução e montagem da estrutura metálica, em perfis “W” e “U”, sendo estes produzidos com aço de baixo teor de carbono, de acordo com a norma ASTM A36. Após o corte, as peças deverão ser esmerilhadas e removidas as rebarbas para permitir o ajustamento das partes que serão parafusadas ou soldadas. Ressaltando que a estrutura deverá ser montada, nivelada e prumada, com dois perfis paralelos em relação a parede frontal, dispostos entre si, com distâncias compatíveis com o comprimento das telhas e fixados sobre perfis da mesma dimensão, conforme projeto e na altura correspondente a inclinação necessária final. Dentro das tolerâncias previstas pela norma brasilei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Fundo Anticorrosivo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Remunera também fundo anticorrosivo a base de óxido ferro , Zarcão , materiais acessórios e a mão-de-obra necessária para a execução dos serviços como: limpeza da superfície, lixamento final, remoção do pó e aplicação do fundo anti-oxidante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intura Esmalte brilhante ( 2 demãos )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tinta esmalte com acabamento acetinado, conforme norma NBR 11702; inclusive materiais acessórios e a mão-de-obra necessária para a limpeza e preparo da superfície com zarcão, lixamento final, remoção do pó e aplicação da tint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elhas Onduladas de Alumínio, espessura de 0,5mm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as telhas em chapa de alumínio com espessura de 0,5mm, acabamento com primer epóxi e tinta poliéster em ambas as faces, em várias cores, perfil ondulado com 0,50 mm de espessura, em qualquer comprimento; materiais acessórios para a fixação das telhas, em estrutura, de apoio, metálica, costura, fechamento e vedação entre as telhas e a mão-de-obra necessária para o transporte interno à obra, içamento e a montagem completa das telhas.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alhas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m-se material e mão-de-obra para confecção e instalação de calhas de aço galvanizado nº 24, desenvolvimentos de 50cm, nas respectivas dimensões (17x16x17 cm). A chapa deve ter espessura uniforme, galvanização perfeita, isenta de nódulos e pontos de ferrugem, sem apresentar fissuras nas bordas. Para instalação serão utilizados rebites de alumínio, parafusos galvanizados ou solda de liga de chumbo e estanho, na proporção de 50:50 ou silicone. As mesmas deverão ter inclinação mínima de 0,5%. Considera-se também neste item reparos e substituição de calha existente, pois esta apresenta desgaste considerável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Tubo e Curvas Série R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Será realizado de acordo com projeto, com os itens remunerando o fornecimento de materiais e mão-de-obra para execução de coletores verticais e conexões, em tubos PVC Série R, com diâmetro Ø 100 mm, contemplando os serviços de içamento quando necessári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Estaca a trado (Broca) Diâmetro 20 cm, em concreto 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Inclui todo material, mão-de-obra e equipamentos necessários para perfuração manual das brocas, sendo estas com Ø 30 cm e profundidade mínima de 4,00m. O concreto a ser utilizado para o enchimento das brocas deverá ser do tipo dosado em central (usinado) com fck 30 Mpa. Ressaltando que deverá ser apresentado a fiscalização ensaio de resistência à compressão do concreto empregad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Porta de Ferro Tipo Veneziana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e porta de ferro tipo veneziana, sob medida, confeccionadas em chapa de ferro nº 14 (MSG), numa face, estruturadas por meio de perfis de chapa dobrada em ferro; batente em perfil de chapa dobrada em ferro; trilhos com corrediças; jogo completo de ferragens, incluindo dobradiças especiais para a flexão das folhas, fechaduras, maçanetas, puxadores e trincos com cadeados, compatíveis com as dimensões da porta; cimento, areia, materiais acessórios e mão-de-obra necessária para a montagem e fixação do batente, trilhos, corrediças, folhas da porta e acessórios; não remunera arremates de acabamento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Janela de Aço Basculante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o caixilho tipo veneziana completo, sob medida, em perfis de aço, com vidro; cimento; areia; acessórios e mão-de-obra necessária para a instalação completa da janela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aje Pré-Moldada Beta 11 1KN/m²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vigota pré-fabricada e lajota cerâmica com altura de 8cm, concreto fck maior ou igual a 20 MPa, para o capeamento; aço para armadura de distribuição; materiais acessórios e mão-de-obra necessária para a execução dos serviços de: estocagem das vigotas e lajotas cerâmicas conforme exigências e recomendações do fabricante; o transporte interno à obra; o içamento das vigotas e das lajotas cerâmicas; a montagem completa das vigotas e das lajotas cerâmicas; a execução do capeamento com 1,5cm de altura, resultando laje com altura total de 11 cm; o escoramento até 3,00m de altura e retirada do mesm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plicação Manual de Fundo Selador e Pintura em Paredes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-se material e mão-de-obra para aplicação manual de fundo selador em látex PVA uma demão, e pintura manual utilizando tinta látex acrílica, em duas demãos, aplicados em parede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plicação Manual de Fundo Selador e Pintura em Teto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material e mão-de-obra para aplicação manual de fundo selador em látex PVA uma demão, e pintura manual utilizando tinta látex acrílica, em duas demãos, aplicados em tet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Rede de Lodo ETA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cavação Vertical com Escavadeira Hidráulic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equipamentos, materiais acessórios e mão-de-obra necessária para a execução de valas com escavadeira hidráulica sobre esteira e potência de 111 HP, englobando os serviços de: escavação mecanizada; nivelamento, acertos e acabamentos manuais e acomodação feita manualmente do material escavado ao longo da val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eastAsia="Times New Roman" w:cs="Tahoma"/>
          <w:bCs w:val="false"/>
          <w:i w:val="false"/>
          <w:i w:val="false"/>
          <w:iCs w:val="false"/>
          <w:sz w:val="22"/>
          <w:szCs w:val="22"/>
          <w:lang w:eastAsia="pt-BR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Remoção de Tubulação Fofo Diâmetro de 50 a 300 mm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O item remunera o fornecimento de equipamentos, materiais acessórios e mão-de-obra necessária para remoção de tubulação de ferro fundido existente, inclusive o içamento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eastAsia="Times New Roman" w:cs="Tahoma"/>
          <w:bCs w:val="false"/>
          <w:i w:val="false"/>
          <w:i w:val="false"/>
          <w:iCs w:val="false"/>
          <w:sz w:val="22"/>
          <w:szCs w:val="22"/>
          <w:lang w:eastAsia="pt-BR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Fornecimento de Tubos e Conexões de Ferro Fundido com Diâmetros e Especificações de Acordo com Projet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O item remunera o fornecimento de tubos e conexões, em ferro fundido, flangeadas ou junta elástica, para redes de água inclusive transporte à obra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Assentamento de Tubos e Conexões de Ferro Fundid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equipamentos, matérias acessórios e mão-de-obra para o assentamento simples de tubos e conexões, flangedas ou junta elástica, em ferro fundido para redes de água, inclusive o teste de estanqueidade após execução do serviços, para verificação e comprovação da não existência de vazamentos, de forma que, se houver, deverá ser substituído e reparado antes da entrega final da ob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eastAsia="Times New Roman" w:cs="Tahoma"/>
          <w:bCs w:val="false"/>
          <w:i w:val="false"/>
          <w:i w:val="false"/>
          <w:iCs w:val="false"/>
          <w:sz w:val="22"/>
          <w:szCs w:val="22"/>
          <w:lang w:eastAsia="pt-BR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Reaterro Mecanizado de Vala, com Escavadeira Hidráulica, Sem Substituição de Sol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equipamentos, materiais acessórios e mão-de-obra necessária para a execução de reaterro em escavadeira hidráulica, com solo de 1ª categoria retirado do próprio local escavado, contemplando assim a deposição do material a vala escavada e a compactação mecanizada do vala, com nivelamento e acertos manuais do terreno, excluindo a limpeza da superfície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Carga, Manobras e Descarga de Areia, Brita, Pedra de Mão e Solos com Caminhão Basculante de 6 m3 (Descarga Livre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e equipamentos, materiais acessórios e mão-de-obra necessária para a execução de carga e descarga de solo utilizando caminhão basculante 6m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ransporte Comercial com Caminhão Basculante 6 m3, Rodovia Pavimenta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caminhão basculante 6m³, com caçamba reforçada, e a mão de obra necessária para a execução do serviço de transporte do material. Remunera também o retorno do veículo descarregado, sendo adotada a distância do bota-fora do material proveniente das demolições e retiradas igual a 7,5km de ida e volta, totalizando 15km por viagem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Demolição de Estruturas de Concreto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necessária e ferramentas adequadas para execução de serviços manual de demolição de concreto, e acomodação manual do entulho, excluindo a carga e transporte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Demolição de Alvenaria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necessária e ferramentas adequadas para execução de serviços de: desmonte, demolição, fragmentação de elementos em alvenaria de elevação ou elemento vazado, manualmente; a seleção e acomodação manual do entulh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Execução de Rede em Tubos PVC Diâmetro 300 mm, Ocre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o tubo PVC Ocre Ø 300mm com junta elástica e a mão-de-obra para a execução do seu assentamento, seguindo a declividade de projeto, atentando para o correto alinhamento da tubulação, inclusive transporte e içament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Execução de Poço de Visita em Anéis de Concret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materiais e mão-de-obra necessários para a execução de poço de visita, em anéis de concreto Ø 1,20 m, constituído por: laje de fundo em concreto armado e cinta de amarração superior para apoio de tampão em ferro fundido, anéis de concreto, rejunte e revestimento interno com argamasse de cimento e areia média traço 1:4, excluindo tampão de ferr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ampão de Ferro Fundido Articulad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o tampão de ferro fundido articulado, classe B125, e mão-de-obra e equipamentos necessários para assentamento do tampão no poço de visita executa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ampão de Ferro Fundido Articulad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o tampão de ferro fundido articulado, classe B125, e mão-de-obra e equipamentos necessários para assentamento do tampão no poço de visita executa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Bomba Helicoidal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uma Bomba tipo Helicoidal, para funcionamento com uma vazão de 10 m³ / h, limitando sua rotação em 180 RPM, com inversor de frequência. Incluindo o fornecimento de painel elétrico de acionamento direto com 380 V, conforme descrito nas especificações técnicas, comtempla também sua instalaçã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quipamentos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eastAsia="Times New Roman" w:cs="Tahoma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pt-BR"/>
        </w:rPr>
      </w:pPr>
      <w:r>
        <w:rPr>
          <w:rFonts w:eastAsia="Times New Roman" w:cs="Tahoma" w:ascii="Calibri" w:hAnsi="Calibri"/>
          <w:b w:val="false"/>
          <w:bCs w:val="false"/>
          <w:i w:val="false"/>
          <w:iCs w:val="false"/>
          <w:sz w:val="22"/>
          <w:szCs w:val="22"/>
          <w:lang w:eastAsia="pt-BR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Decanter Centrífug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um Decanter Centrífugo, para funcionamento com uma vazão de 10 m³ / h. Incluindo o fornecimento de rosca transportadora com comprimento de 3,00 m para deslocar os sólidos para área adjacente conforme projeto. Remunera também o fornecimento de painel elétrico de acionamento direto com 380 V, conforme descrito nas especificações técnicas também fornecid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Bomba Dosador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uma Bomba Dosadora de Polímero, com concentração de 0,1 a 0,2% de proporção (polímero/água). A bomba deverá ser para uma vazão de 1 m³ / h e com inversor de frequência, tensão de 380V, contemplando também sua instalaçã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Muro de Isolamento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impeza Manual do Terren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limpeza do terreno compreenderá os serviços de capina, roçado e destocamento em toda a área de terraplenagem, o que fará com que a área fique limpa de tocos e raízes, estando previsto nivelamento, acertos e acabamentos manuais. </w:t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Estaca Escavada Mecanicamente, Diâmetro de 25cm Até 20 T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O item remunera o fornecimento de mão-de-obra especializada e equipamentos necessários para a execução da estaca escavada mecanicamente, com diâmetro de perfuração de 25 cm para cargas até 20 toneladas, compreendendo os serviços: escavação mecânica por meio de trado espiral ou perfuratriz rotativa com comprimento de 8,00m; apiloamento do fundo da perfuração com soquete de concreto; lançamento de concreto até a cota de arrasamento acrescida do valor de um diâmetro (25 cm); vibração por meio de vibrador de imersão nos 2,00 metros superiores; execução e colocação de armadura de ligação constituída por quatro barras com 10 mm de diâmetro e 2,00 m de comprimento, ficando 0,50 m acima da cota de arrasamento, em aço CA-50, estribos em aço CA-60. Remunera também o fornecimento dos materiais como: concreto com fck igual a 30,0 MPa; aços CA-50 e CA-60 para a execução da armadura de ligação, inclusive materiais acessórios como arame e mão-de-obra adicional para o transporte dos materiais, corte do excesso de concreto e o preparo da cabeça da estac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 xml:space="preserve">Escavação Manual de Vala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Consideram-se mão-de-obra e todos os equipamentos necessários para escavação manual de valas, sendo esta em solo de 1.ª categoria, com material depositado inicialmente ao lado da vala e bota-fora do material excedente após os reaterros que se façam necessários. Sempre utilizando ferramentas adequadas e obedecendo aos critérios de segurança recomendados. Deve-se executar escoramento para contenção das paredes da cava quando houver riscos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Carga, Manobras e Descarga de Areia, Brita, Pedra de Mão e Solos com Caminhão Basculante de 6 m3 (Descarga Livre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 item remunera o fornecimento de equipamentos, materiais acessórios e mão-de-obra necessária para a execução de carga e descarga de solo utilizando caminhão basculante 6m³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ahoma" w:ascii="Calibri" w:hAnsi="Calibri"/>
          <w:bCs w:val="false"/>
          <w:i w:val="false"/>
          <w:iCs w:val="false"/>
          <w:sz w:val="22"/>
          <w:szCs w:val="22"/>
          <w:lang w:eastAsia="pt-BR"/>
        </w:rPr>
        <w:t>Transporte Comercial com Caminhão Basculante 6 m3, Rodovia Pavimentada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O item remunera o fornecimento de caminhão basculante 6m³, com caçamba reforçada, e a mão de obra necessária para a execução do serviço de transporte do material. Remunera também o retorno do veículo descarregado, sendo adotada a distância do bota-fora do material proveniente das demolições e retiradas igual a 7,5km de ida e volta, totalizando 15km por viagem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Lastro de Brita. </w:t>
      </w:r>
    </w:p>
    <w:p>
      <w:pPr>
        <w:pStyle w:val="Heading2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Calibri" w:hAnsi="Calibri" w:eastAsia="Times New Roman" w:cs="Tahoma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pt-BR"/>
        </w:rPr>
      </w:pPr>
      <w:r>
        <w:rPr>
          <w:rFonts w:eastAsia="Times New Roman" w:cs="Tahoma" w:ascii="Calibri" w:hAnsi="Calibri"/>
          <w:b w:val="false"/>
          <w:bCs w:val="false"/>
          <w:i w:val="false"/>
          <w:iCs w:val="false"/>
          <w:sz w:val="22"/>
          <w:szCs w:val="22"/>
          <w:lang w:eastAsia="pt-BR"/>
        </w:rPr>
        <w:t>Consideram-se material e mão-de-obra para movimentação do material, lançamento e apiloamento com maço 30 kg em formato adequado, sendo aplicado no mínimo 30 golpes por m², proporcionando assim a compactação necessária do lastro de brita, que terá a altura de 5 cm após compactado.</w:t>
      </w:r>
    </w:p>
    <w:p>
      <w:pPr>
        <w:pStyle w:val="Normal"/>
        <w:spacing w:lineRule="auto" w:line="360"/>
        <w:jc w:val="both"/>
        <w:rPr>
          <w:rFonts w:ascii="Calibri" w:hAnsi="Calibri" w:eastAsia="Times New Roman" w:cs="Tahoma"/>
          <w:b/>
          <w:b/>
          <w:bCs/>
          <w:i/>
          <w:i/>
          <w:iCs/>
          <w:sz w:val="22"/>
          <w:szCs w:val="22"/>
          <w:lang w:eastAsia="pt-BR"/>
        </w:rPr>
      </w:pPr>
      <w:r>
        <w:rPr>
          <w:rFonts w:eastAsia="Times New Roman" w:cs="Tahoma" w:ascii="Calibri" w:hAnsi="Calibri"/>
          <w:b/>
          <w:bCs/>
          <w:i/>
          <w:iCs/>
          <w:sz w:val="22"/>
          <w:szCs w:val="22"/>
          <w:lang w:eastAsia="pt-BR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Armadura de aço para estruturas em geral, CA-50 e CA-60, Ø 4,2 a 12,5 mm, corte e dobra na obra.</w:t>
      </w:r>
      <w:r>
        <w:rPr>
          <w:rFonts w:cs="Tahoma" w:ascii="Calibri" w:hAnsi="Calibri"/>
          <w:sz w:val="22"/>
          <w:szCs w:val="22"/>
        </w:rPr>
        <w:t xml:space="preserve"> </w:t>
        <w:br/>
        <w:t>Consideram-se material e mão-de-obra para movimentação, corte, dobra, montagem, amarração e posicionamento de aço em barras para compor armadura de concreto. Estão inclusos quaisquer equipamentos, discos de corte e lâminas de serra para corte das barras de aço, bem como arames para amarração e / ou auxílio nos travamentos. A armação das vigas e pilares deverá ser de acordo com projeto estrutural fornecid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Impermeabilização de Estruturas Enterradas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m-se material e mão-de-obra, para execução de impermeabilização de estruturas com tinta asfáltica, em duas demãos, aplicado manualmente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>Alvenaria de vedação com Blocos Vazados de Concreto  19x19x39  (Espessura 19cm)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 xml:space="preserve">Consideram-se material, mão-de-obra para o preparo da argamassa mista de cimento, cal hidratada e areia sem peneirar traço 1:2:8, marcação e execução da alvenaria com blocos vazados de concreto, 19x19x39, espessura da parede 19 cm, juntas de 12 mm. Executar a marcação da modulação da alvenaria, assentando-se os tijolos dos cantos; em seguida, fazer a marcação da primeira fiada com blocos assentados sobre uma camada de argamassa previamente estendida, alinhados pelo seu comprimento. Atenção á construção dos cantos, que deve ser efetuada verificando-se o nivelamento, perpendicularidade, prumo e espessura das juntas, porque eles servirão como gabarito para a construção em si. Esticar uma linha que servirá como guia, garantindo o prumo e horizontalidade da fiada. Verificar o prumo de cada tijolo assentado. As juntas verticais não devem coincidir entre fiadas contínuas, de modo a garantir a amarração dos tijolos. Inclui também montagem e desmontagem de andaime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hapisco, Emboço e Reboco da Alvenaria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m-se material e mão-de-obra para execução de chapisco com colher de pedreiro, preparado com argamassa de traço 1:3 em betoneira de 400L. E execução de emboço e reboco ou massa única com argamassa 1:2:8 com espessura de 25mm, aplicado manualmente e preparado também com betonei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b/>
          <w:sz w:val="22"/>
          <w:szCs w:val="22"/>
        </w:rPr>
        <w:t xml:space="preserve">Forma Para Pilares em Chapa de Madeira Serrada E = 25 mm. 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material e mão-de-obra, para fabricação e montagem de formas de madeira em serrada com 25 mm de espessura. As tábuas devem ser colocadas bem fechadas, para impedir o vazamento da nata do cimento.  Os sarrafos são utilizados para fazer o travamento da fôrma. Remunera também o posicionamento, escoramento e içamento quando necessário. Pouco antes da concretagem, escovar e molhar as fôrmas do lado interno. Na desforma, utilizar cunhas de madeira e agente desmoldante (aplicado uma hora antes da concretagem). Evitar utilização de pé de cabr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Concreto Usinado Bombeado Fck=30Mpa, incluso Lançamento e Adensamento Para Fundações, Vigas e Pilares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Deverá ser executado conforme indicações nos projetos, sendo o concreto estrutural dosado em central: Inclui o fornecimento de concreto dosado em central com brita 1 e 2, slump convencional e que atenda às especificações do projeto estrutural quanto à resistência e trabalhabilidade, incluindo o transporte adequado até o local de lançamento. Antes de solicitar o concreto, conferir as bitolas das armaduras e verificar se estão posicionadas de acordo com o projeto. Conferir o dimensionado do escoramento, se estão de acordo com o peso das fôrmas, ferragens e do concreto a ser aplicado. O tempo de transporte do concreto decorrido entre o início da mistura (a primeira adição de água) até a entrega deve ser fixado de maneira que até o fim da descarga seja de no máximo 150 minutos. Obs: Molhar continuamente as superfícies expostas para fazer o processo de cura. Evitando o máximo possível a evaporação e aparecimento de trincas e consequentemente queda de resistência. A cura do concreto deve ser executada a qualquer temperatura, pois com isso evitamos danos às estruturas. Ressaltando que deverá ser apresentado a fiscalização da contratante, ensaio de resistência à compressão do concreto empregado; a vibração deverá ser de forma adequada evitando contato da ponteira com a ferragem evitando deslocamento dessas e das formas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Instalação de Concertin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onsidera-se fornecimento da concertina, material e mão-de-obra especializada, para instalação de concertina simples com 30 cm de desenvolvimento, incluindo as hastes para fixação da mesma, içamento quando necessário, e materiais para fixação no mur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Aplicação Manual de Fundo Selador e Pintura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-se material e mão-de-obra para aplicação manual de fundo selador em látex PVA uma demão, e pintura manual utilizando tinta látex acrílica, em duas demãos, apenas na face interna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Limpeza Final de Obra.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>Considera-se mão-de-obra e equipamentos necessários para limpeza de final da obra, contemplando pisos, paredes, área externa, etc., removendo os materiais excedentes e resíduos de sujeiras, deixando a obra pronta para a utilização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__________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ric Anthony Padel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Engenheiro Civil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CREA: 5061923291</w:t>
      </w:r>
    </w:p>
    <w:sectPr>
      <w:footerReference w:type="default" r:id="rId2"/>
      <w:type w:val="nextPage"/>
      <w:pgSz w:w="11906" w:h="16838"/>
      <w:pgMar w:left="1701" w:right="1701" w:gutter="0" w:header="0" w:top="255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ági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  <w:r>
      <w:rPr/>
      <w:t xml:space="preserve"> de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9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6"/>
        </w:tabs>
        <w:ind w:left="716" w:hanging="432"/>
      </w:pPr>
      <w:rPr>
        <w:b w:val="false"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0"/>
        <w:szCs w:val="2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Batang;바탕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Batang;바탕" w:cs="Arial"/>
      <w:b/>
      <w:bCs/>
      <w:sz w:val="26"/>
      <w:szCs w:val="26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Batang;바탕"/>
      <w:b/>
      <w:bCs/>
      <w:sz w:val="28"/>
      <w:szCs w:val="28"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Batang;바탕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Batang;바탕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Batang;바탕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Batang;바탕"/>
      <w:i/>
      <w:iCs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Batang;바탕" w:cs="Arial"/>
      <w:sz w:val="22"/>
      <w:szCs w:val="22"/>
      <w:lang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eastAsia="Batang;바탕" w:cs="Arial"/>
      <w:b/>
      <w:bCs/>
      <w:kern w:val="2"/>
      <w:sz w:val="32"/>
      <w:szCs w:val="32"/>
      <w:lang w:eastAsia="zh-CN"/>
    </w:rPr>
  </w:style>
  <w:style w:type="character" w:styleId="Ttulo2Char">
    <w:name w:val="Título 2 Char"/>
    <w:qFormat/>
    <w:rPr>
      <w:rFonts w:ascii="Arial" w:hAnsi="Arial" w:eastAsia="Batang;바탕" w:cs="Arial"/>
      <w:b/>
      <w:bCs/>
      <w:i/>
      <w:iCs/>
      <w:sz w:val="28"/>
      <w:szCs w:val="28"/>
      <w:lang w:eastAsia="zh-CN"/>
    </w:rPr>
  </w:style>
  <w:style w:type="character" w:styleId="Ttulo3Char">
    <w:name w:val="Título 3 Char"/>
    <w:qFormat/>
    <w:rPr>
      <w:rFonts w:ascii="Arial" w:hAnsi="Arial" w:eastAsia="Batang;바탕" w:cs="Arial"/>
      <w:b/>
      <w:bCs/>
      <w:sz w:val="26"/>
      <w:szCs w:val="26"/>
      <w:lang w:eastAsia="zh-CN"/>
    </w:rPr>
  </w:style>
  <w:style w:type="character" w:styleId="Ttulo4Char">
    <w:name w:val="Título 4 Char"/>
    <w:qFormat/>
    <w:rPr>
      <w:rFonts w:eastAsia="Batang;바탕"/>
      <w:b/>
      <w:bCs/>
      <w:sz w:val="28"/>
      <w:szCs w:val="28"/>
      <w:lang w:eastAsia="zh-CN"/>
    </w:rPr>
  </w:style>
  <w:style w:type="character" w:styleId="Ttulo5Char">
    <w:name w:val="Título 5 Char"/>
    <w:qFormat/>
    <w:rPr>
      <w:rFonts w:eastAsia="Batang;바탕"/>
      <w:b/>
      <w:bCs/>
      <w:i/>
      <w:iCs/>
      <w:sz w:val="26"/>
      <w:szCs w:val="26"/>
      <w:lang w:eastAsia="zh-CN"/>
    </w:rPr>
  </w:style>
  <w:style w:type="character" w:styleId="Ttulo6Char">
    <w:name w:val="Título 6 Char"/>
    <w:qFormat/>
    <w:rPr>
      <w:rFonts w:eastAsia="Batang;바탕"/>
      <w:b/>
      <w:bCs/>
      <w:sz w:val="22"/>
      <w:szCs w:val="22"/>
      <w:lang w:eastAsia="zh-CN"/>
    </w:rPr>
  </w:style>
  <w:style w:type="character" w:styleId="Ttulo7Char">
    <w:name w:val="Título 7 Char"/>
    <w:qFormat/>
    <w:rPr>
      <w:rFonts w:eastAsia="Batang;바탕"/>
      <w:sz w:val="24"/>
      <w:szCs w:val="24"/>
      <w:lang w:eastAsia="zh-CN"/>
    </w:rPr>
  </w:style>
  <w:style w:type="character" w:styleId="Ttulo8Char">
    <w:name w:val="Título 8 Char"/>
    <w:qFormat/>
    <w:rPr>
      <w:rFonts w:eastAsia="Batang;바탕"/>
      <w:i/>
      <w:iCs/>
      <w:sz w:val="24"/>
      <w:szCs w:val="24"/>
      <w:lang w:eastAsia="zh-CN"/>
    </w:rPr>
  </w:style>
  <w:style w:type="character" w:styleId="Ttulo9Char">
    <w:name w:val="Título 9 Char"/>
    <w:qFormat/>
    <w:rPr>
      <w:rFonts w:ascii="Arial" w:hAnsi="Arial" w:eastAsia="Batang;바탕" w:cs="Arial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7:47:00Z</dcterms:created>
  <dc:creator>.</dc:creator>
  <dc:description/>
  <cp:keywords/>
  <dc:language>en-US</dc:language>
  <cp:lastModifiedBy>Rean Sobrinho</cp:lastModifiedBy>
  <cp:lastPrinted>2018-02-19T09:49:00Z</cp:lastPrinted>
  <dcterms:modified xsi:type="dcterms:W3CDTF">2018-02-19T12:49:00Z</dcterms:modified>
  <cp:revision>17</cp:revision>
  <dc:subject/>
  <dc:title>1</dc:title>
</cp:coreProperties>
</file>